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948412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5966449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8793115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3032083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8306675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0202563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0627840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355872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5087412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115303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50680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28022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0437666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5202805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751288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6482951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712958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900999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4638018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958247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6039119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9161227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8495983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6465675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305380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053975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